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lang w:val="en-US"/>
        </w:rPr>
        <w:t>Resistance Until The End Font Family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By Galdino Otten © (copyright)  Free for personal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ion required for Commercial use. Contact: Email contact@galdinootten.com  or call: 00 55 83 99841828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e to Galdino Otten at PayPal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o donate@galdinootten.com</w:t>
      </w:r>
    </w:p>
    <w:p>
      <w:pPr>
        <w:pStyle w:val="Normal"/>
        <w:rPr/>
      </w:pPr>
      <w:r>
        <w:rPr>
          <w:color w:val="000000"/>
          <w:lang w:val="en-US"/>
        </w:rPr>
        <w:t xml:space="preserve">Blog: </w:t>
      </w:r>
    </w:p>
    <w:p>
      <w:pPr>
        <w:pStyle w:val="Normal"/>
        <w:rPr>
          <w:color w:val="000000"/>
          <w:lang w:val="en-US"/>
        </w:rPr>
      </w:pPr>
      <w:hyperlink r:id="rId2">
        <w:r>
          <w:rPr>
            <w:rStyle w:val="InternetLink"/>
            <w:color w:val="000000"/>
            <w:lang w:val="en-US"/>
          </w:rPr>
          <w:t>http://onlyillustration.blogspot.com/</w:t>
        </w:r>
      </w:hyperlink>
    </w:p>
    <w:p>
      <w:pPr>
        <w:pStyle w:val="Normal"/>
        <w:rPr>
          <w:color w:val="000000"/>
        </w:rPr>
      </w:pPr>
      <w:hyperlink r:id="rId3">
        <w:r>
          <w:rPr>
            <w:rStyle w:val="InternetLink"/>
            <w:color w:val="000000"/>
            <w:lang w:val="en-US"/>
          </w:rPr>
          <w:t>http://galdinoottenbr.blogspot.com/</w:t>
        </w:r>
      </w:hyperlink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>http://galdinootten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erms of Use/End User Lisence Agreeme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pon downloading this font the user bound to abid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e Free Font Terms of Use/Free Font End Use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cense Agreement (TOU/EULA) defined below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agreement pertains to you/the user and th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scencing rights aquired with this download. Thes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rights are specific to free download and usag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, i.e. a personal use License agreement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-----------------------------------------------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Terms of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End User License Agreement:</w:t>
      </w:r>
    </w:p>
    <w:p>
      <w:pPr>
        <w:pStyle w:val="Normal"/>
        <w:rPr>
          <w:color w:val="000000"/>
        </w:rPr>
      </w:pPr>
      <w:r>
        <w:rPr>
          <w:color w:val="000000"/>
        </w:rPr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color w:val="000000"/>
          <w:lang w:val="en-US"/>
        </w:rPr>
      </w:pPr>
      <w:r>
        <w:rPr>
          <w:color w:val="000000"/>
          <w:lang w:val="en-US"/>
        </w:rPr>
        <w:t>This font is free for personal use.</w:t>
      </w:r>
    </w:p>
    <w:p>
      <w:pPr>
        <w:pStyle w:val="Normal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2.) The distribution of this font for financial gain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s not permitted under any circumstances and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trictly prohibited. Do not add this font to a font CD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ompilation and or archive that is to be sold for a profit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asically, don't sell this font, and do not make thing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at are to be sold with this font... It's free for person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se only. Commercial use requires the user to obtain a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mmercial Font End User License. A Commercial Fo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 User License is granted after a PayPal donation has</w:t>
      </w:r>
    </w:p>
    <w:p>
      <w:pPr>
        <w:pStyle w:val="Normal"/>
        <w:rPr/>
      </w:pPr>
      <w:r>
        <w:rPr>
          <w:color w:val="000000"/>
          <w:lang w:val="en-US"/>
        </w:rPr>
        <w:t>been received.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more detail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For profit scrapbooking and digital scrapbooking material (s)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crapbooking and digital scrapbooking material(s) intended t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e sold/resold with this font are also prohibited under this licens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nd require a commercial License. To obtain a Commerci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 End User License for this font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lease note, scrapbooking and digital scrapbooking us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font is only restricted when pertaining to the making of any f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tems. Otherwise creating items to be used "personally,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whether in a traditional scrapbook or digital scrapbook is entire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ermitted under this free License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3.) This font file must be kept intact as downloaded. Under n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ircumstances may this font file itself be edited, altered, or modifi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t any time or in any measure. This prohibits and indcludes but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t limited to, renaming this font file, as well as the creation of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-called "new" and/or derivitave fonts from this font file or an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other possible digital representation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4.) Redistribution of this font is permitted only if this readme is, as wel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the font file itself, kept intact as is, and it is offered free of charg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 fee is implemented upon the aquistition of this font. If you do </w:t>
      </w:r>
    </w:p>
    <w:p>
      <w:pPr>
        <w:pStyle w:val="Normal"/>
        <w:rPr/>
      </w:pPr>
      <w:r>
        <w:rPr>
          <w:color w:val="000000"/>
          <w:lang w:val="en-US"/>
        </w:rPr>
        <w:t xml:space="preserve">redistribute this font, please contact me galdinojp@yahoo.com.br with detail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5.) Upon downloading this font, the user accepts all liability an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le responsibility for the font file and any accompanying files </w:t>
      </w:r>
    </w:p>
    <w:p>
      <w:pPr>
        <w:pStyle w:val="Normal"/>
        <w:rPr/>
      </w:pPr>
      <w:r>
        <w:rPr>
          <w:color w:val="000000"/>
          <w:lang w:val="en-US"/>
        </w:rPr>
        <w:t xml:space="preserve">therein. Galdino Otten is not responsible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able for any damages, loss or other consequences incurr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a result of downloading this font, or otherwise relating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sociated with the download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Personal use does not constitute "public domain.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*If you are interested in the commercial use of this font or using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font in any manner outside the realm of "personal use," you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must obtain the rights to use this font commercial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(Commercial Font End User License)  prior to doing so. To obtain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 Commercial Font End User License Agreement with this font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ntact me galdinojp@yahoo.com.br</w:t>
      </w:r>
    </w:p>
    <w:p>
      <w:pPr>
        <w:pStyle w:val="Normal"/>
        <w:rPr/>
      </w:pPr>
      <w:r>
        <w:rPr>
          <w:color w:val="000000"/>
          <w:lang w:val="en-US"/>
        </w:rPr>
        <w:t xml:space="preserve">Thanks  for accepting these term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3:09:00Z</dcterms:created>
  <dc:creator>*</dc:creator>
  <dc:description/>
  <dc:language>en-US</dc:language>
  <cp:lastModifiedBy>Galdino</cp:lastModifiedBy>
  <dcterms:modified xsi:type="dcterms:W3CDTF">2013-02-11T03:09:00Z</dcterms:modified>
  <cp:revision>2</cp:revision>
  <dc:subject/>
  <dc:title>Caviar Dreams TrueType™ Font Family</dc:title>
</cp:coreProperties>
</file>